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59"/>
        <w:gridCol w:w="1800"/>
        <w:gridCol w:w="3960"/>
        <w:gridCol w:w="450"/>
        <w:gridCol w:w="540"/>
        <w:gridCol w:w="540"/>
        <w:gridCol w:w="540"/>
        <w:gridCol w:w="1562"/>
        <w:gridCol w:w="1318"/>
        <w:gridCol w:w="301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h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a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ter 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lication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mprehens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elements of plo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ynthesize informational &amp; narrative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 and paraphrase reading selections verbally &amp; in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arize, analyze, and synthesize Story Elements including tone, mood, purpose, point of view, and atmosphe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y characteristics of  narrative and informational gen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ond to text verbally or in writing, using a variety of strategies including mulit-media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examples and details to make inferences or logical predictions during pre and post rea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swer and generate literal, critical, interpretive, and 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 and practice fluency based on purpose, text difficulty, form, and styl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view elements of each gen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ticipate author’s tone and purpose during pre-read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rvey and utilize student background knowledge in text-to-text, text-to-self, and text-to-world connections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Apply knowledge of text features to locate and utilize information from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author’s use of literary devices (anapestic, dactylic, foreshadowing, symbolism, simile, metaphor, personification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</w:rPr>
              <w:t>Summarize informational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pply organizational strategies in informational text (sequence, description, compare &amp; contrast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Introduce the effects of historical, cultural, political, and biographical influence in a variety of genres.</w:t>
            </w:r>
          </w:p>
          <w:p>
            <w:pPr>
              <w:pStyle w:val="Normal"/>
              <w:spacing w:lineRule="auto" w:line="240" w:before="0" w:after="0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Stud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cross-curricular vocabulary in the social studies area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, explain, and use words with a variety of connotations and denot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knowledge of selected Greek and Latin root words in determining meaning and building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selected synonyms and antonyms, homonyms, and homograph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Identify and use context clues in a passage to determine meaning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ace selected vocabulary word(s) etymolog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 words using given list of roots and affix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divide poly-syllabic words to aid in determining word mean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Thesaurus to broaden vocabulary 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Appl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inguish parts of speech and implement in writ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sentence part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subjec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predicat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phras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claus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complex sentence type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declarat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interrogat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-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thesize and combine different sentence types within a compos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rite and publish an </w:t>
            </w:r>
            <w:r>
              <w:rPr>
                <w:color w:val="FF6600"/>
                <w:sz w:val="24"/>
              </w:rPr>
              <w:t>persuasive</w:t>
            </w:r>
            <w:r>
              <w:rPr>
                <w:sz w:val="24"/>
              </w:rPr>
              <w:t xml:space="preserve"> essay </w:t>
            </w:r>
          </w:p>
          <w:p>
            <w:pPr>
              <w:pStyle w:val="Normal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Write in a variety of genres considering purpose, audience, medium, and available technolog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graphic organiz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electing and organizing ideas relevant to topic, purpose and gen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epare a PowerPoint presentation &amp; citation of information used, incorporating techniques to aid in comprehension (different fonts, title page, format, highlighting, and spacing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analyze and evaluate message, purpose, and perspective of information being communi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valuate messages while reading, listening, and viewing for biased, hidden agendas, and commercialism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sten and ask insightful questions to elicit inform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different reference sources for a particular purp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a variety of note taking strategies in content are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 the process of locating the key terms for note taking and study purpo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selected online resources provided by teachers for specific learning purpos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 and fluen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ed  assessments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6 Trait Writing Rubric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; and other instructional tool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ic organizer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ltimedia response to literature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ym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am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entame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napes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actyl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shadow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omatopoe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2070"/>
        <w:gridCol w:w="3240"/>
        <w:gridCol w:w="1800"/>
        <w:gridCol w:w="2070"/>
        <w:gridCol w:w="1980"/>
      </w:tblGrid>
      <w:tr>
        <w:trPr>
          <w:trHeight w:val="5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576"/>
        <w:gridCol w:w="2016"/>
        <w:gridCol w:w="3303"/>
        <w:gridCol w:w="1828"/>
        <w:gridCol w:w="2070"/>
        <w:gridCol w:w="1916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h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ard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ar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Application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mprehens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and summarize narrative and informational te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and evaluate poet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author’s point of vie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 Story Elements including character development, plot development, conflict, point of view, and the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termine how the author’s purpose and perspective affects the meaning and reliability of the tex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ond to text verbally or in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examples and details to make inferences or logical predictions during pre and post rea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swer and generate literal, critical, interpretive, and 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 and practice fluency based on purpose, text difficulty, form and styl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view elements of each gen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pply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ticipate author’s tone and purpose during pre-read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pply background knowledge to make text-to-text connections and deepen understan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Apply knowledge of text features to locate and utilize information from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author’s use of literary devices (irony, tone, transitional devices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</w:rPr>
              <w:t>Summarize informational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the use of organizational strategies to the use of informational text (sequence, description, compare &amp; contrast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Read and respond to assigned  poetry.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Stud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, explain, and use words with a variety of connotations and denot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knowledge of selected Greek, Anglo-Saxon, and Latin root words and affixes in determining meaning and building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selected synonyms and antonyms, homonyms, and homograph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Identify and use context clues in a passage to determine meaning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ace selected vocabulary word(s) etymolog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 words using given list of roots and affix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divide poly-syllabic words to aid in determining word mean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Thesaurus to broaden vocabulary bas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e meaning using print and digital reference materia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Appl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Write </w:t>
            </w:r>
            <w:r>
              <w:rPr>
                <w:color w:val="008080"/>
                <w:sz w:val="24"/>
              </w:rPr>
              <w:t>complex</w:t>
            </w:r>
            <w:r>
              <w:rPr>
                <w:sz w:val="24"/>
              </w:rPr>
              <w:t xml:space="preserve"> sentence type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declarat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interrogat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-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ze and use prepositional phrases during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e and analyze paragraphs with grammatically correct sentences of varying length, complexity, and typ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actice writing </w:t>
            </w:r>
            <w:r>
              <w:rPr>
                <w:color w:val="008080"/>
                <w:sz w:val="24"/>
              </w:rPr>
              <w:t>persuasive</w:t>
            </w:r>
            <w:r>
              <w:rPr>
                <w:sz w:val="24"/>
              </w:rPr>
              <w:t xml:space="preserve"> paragraphs with introduction, supporting details and ending sentence (conclusion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graphic organiz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electing and organizing ideas relevant to topic, purpose and gen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analyze and evaluate message, purpose, and perspective of information being communi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valuate messages while reading, listening, and viewing for biased, hidden agendas, and commercialism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sten and ask insightful questions to elicit inform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Listen to and evaluate the clarity, quality, and effectiveness of important points, arguments, and evidence being communicated.</w:t>
            </w:r>
          </w:p>
          <w:p>
            <w:pPr>
              <w:pStyle w:val="Normal"/>
              <w:spacing w:lineRule="auto" w:line="240" w:before="0" w:after="0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different reference sour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lossary, dictionary, and thesaurus to assist with word knowled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iew note taking strateg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selected online resources provided by teachers for specific learning purpos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ed  assessment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ing tes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Trait Writing Rub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Modeling and guided practice using teacher directed activities with use of overhead charts; and other instructional tool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divi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y-syllab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i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re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enc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ron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Tone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ransitional de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Son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574"/>
        <w:gridCol w:w="2016"/>
        <w:gridCol w:w="3310"/>
        <w:gridCol w:w="1826"/>
        <w:gridCol w:w="2070"/>
        <w:gridCol w:w="1913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ard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ter Thre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mprehens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and summarize narrative and informational text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terpret and present dramatic readings</w:t>
            </w:r>
          </w:p>
          <w:p>
            <w:pPr>
              <w:pStyle w:val="Normal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Read and respond to assigned poet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tory sequ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author’s point of vie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cognize Story Elements including </w:t>
            </w:r>
            <w:r>
              <w:rPr>
                <w:color w:val="008080"/>
                <w:sz w:val="24"/>
              </w:rPr>
              <w:t>oxymoron, allusion, epiphany, dialec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mmarize, analyze, and synthesize tex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how the author’s purpose and perspective affects the meaning and reliability of the text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Respond to text verbally and in writing using a variety of strategies </w:t>
            </w:r>
            <w:r>
              <w:rPr>
                <w:color w:val="008080"/>
                <w:sz w:val="24"/>
              </w:rPr>
              <w:t>including multimedia.</w:t>
            </w:r>
          </w:p>
          <w:p>
            <w:pPr>
              <w:pStyle w:val="Normal"/>
              <w:spacing w:lineRule="auto" w:line="240" w:before="0" w:after="0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swer and generate literal, critical, interpretive, and 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 and practice fluency based on purpose, text difficulty, form and styl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view elements of each gen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ticipate author’s tone and purpose during pre-read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8080"/>
                <w:sz w:val="24"/>
              </w:rPr>
              <w:t>Apply</w:t>
            </w:r>
            <w:r>
              <w:rPr>
                <w:sz w:val="24"/>
              </w:rPr>
              <w:t xml:space="preserve"> background knowledge in text-to-text, text-to-self, and text-to-world connections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Make complex inferences by synthesizing information while previewing or reading text.</w:t>
            </w:r>
          </w:p>
          <w:p>
            <w:pPr>
              <w:pStyle w:val="Normal"/>
              <w:spacing w:lineRule="auto" w:line="240" w:before="0" w:after="0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Apply knowledge of text features to locate and utilize information from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</w:rPr>
              <w:t>Summarize informational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the use of organizational strategies to the use of informational text (sequence, description, compare &amp; contrast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Critique the effects of historical, cultural, political, and biographical influence in a variety of genres.</w:t>
            </w:r>
          </w:p>
          <w:p>
            <w:pPr>
              <w:pStyle w:val="Normal"/>
              <w:spacing w:lineRule="auto" w:line="240" w:before="0" w:after="0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Stud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, explain, and use words with a variety of connotations and denotation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Use the knowledge of selected Greek,</w:t>
            </w:r>
            <w:r>
              <w:rPr>
                <w:color w:val="008080"/>
                <w:sz w:val="24"/>
              </w:rPr>
              <w:t xml:space="preserve"> Anglo-Saxon,</w:t>
            </w:r>
            <w:r>
              <w:rPr>
                <w:sz w:val="24"/>
              </w:rPr>
              <w:t xml:space="preserve"> and Latin root words in determining meaning and building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dentify, interpret, and use idioms and hyperbol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selected synonyms and antonyms, homonyms, and homograph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Identify and use context clues in a passage to determine meaning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ace selected vocabulary word(s) etymology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Thesaurus to broaden vocabulary 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Write </w:t>
            </w:r>
            <w:r>
              <w:rPr>
                <w:color w:val="008080"/>
                <w:sz w:val="24"/>
              </w:rPr>
              <w:t>complex</w:t>
            </w:r>
            <w:r>
              <w:rPr>
                <w:sz w:val="24"/>
              </w:rPr>
              <w:t xml:space="preserve"> sentence type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declarat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interrogat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-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  <w:t>Utilize a variety of sentence structures in writ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rite and publish  </w:t>
            </w:r>
            <w:r>
              <w:rPr>
                <w:color w:val="008080"/>
                <w:sz w:val="24"/>
              </w:rPr>
              <w:t>persuasive, compare/contrast, and narrative</w:t>
            </w:r>
            <w:r>
              <w:rPr>
                <w:sz w:val="24"/>
              </w:rPr>
              <w:t xml:space="preserve"> essa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writing paragraphs with introduction, supporting details and ending sentence (conclusion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graphic organiz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electing and organizing ideas relevant to topic, purpose and gen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epare a PowerPoint presentation using techniques to aid in comprehension (different fonts, title page, format, highlighting, and spacin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analyze and evaluate message, purpose, and perspective of information being communi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valuate messages while reading, listening, and viewing for biased, hidden agendas, and commercialism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sten and ask insightful questions to elicit inform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different reference sour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lossary, dictionary, and thesaurus to assist with word knowled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a variety of note taking strategies in content are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selected online resources provided by teachers for specific learning purpos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ed  assessment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Trait Writing Rub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State Writing Assess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Modeling and guided practice using teacher directed activities with use of overhead charts; read aloud books and other instructional too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  <w:t>Oral interpretation of poetry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oxymoron allusion</w:t>
            </w:r>
          </w:p>
          <w:p>
            <w:pPr>
              <w:pStyle w:val="Normal"/>
              <w:spacing w:lineRule="auto" w:line="240" w:before="0" w:after="0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epiph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8080"/>
                <w:sz w:val="24"/>
              </w:rPr>
              <w:t xml:space="preserve"> </w:t>
            </w:r>
            <w:r>
              <w:rPr>
                <w:color w:val="008080"/>
                <w:sz w:val="24"/>
              </w:rPr>
              <w:t>dial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574"/>
        <w:gridCol w:w="2016"/>
        <w:gridCol w:w="3310"/>
        <w:gridCol w:w="1826"/>
        <w:gridCol w:w="2070"/>
        <w:gridCol w:w="1913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ard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ar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mprehensi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ynthesize informational &amp; narrative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 and paraphrase reading selections verbally &amp; in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Story Elements including tone, mood, purpose, point of view, and atmosphe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mmarize, analyze, and synthesize text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ompare and contrast characteristics </w:t>
            </w:r>
            <w:r>
              <w:rPr>
                <w:color w:val="008080"/>
                <w:sz w:val="24"/>
              </w:rPr>
              <w:t xml:space="preserve">of dramatic </w:t>
            </w:r>
            <w:r>
              <w:rPr>
                <w:sz w:val="24"/>
              </w:rPr>
              <w:t>and informational genres</w:t>
            </w:r>
          </w:p>
          <w:p>
            <w:pPr>
              <w:pStyle w:val="Normal"/>
              <w:rPr>
                <w:color w:val="008080"/>
                <w:sz w:val="24"/>
              </w:rPr>
            </w:pPr>
            <w:r>
              <w:rPr>
                <w:sz w:val="24"/>
              </w:rPr>
              <w:t>Respond to text verbally, in writing using a variety of strategies</w:t>
            </w:r>
            <w:r>
              <w:rPr>
                <w:color w:val="008080"/>
                <w:sz w:val="24"/>
              </w:rPr>
              <w:t xml:space="preserve"> and multimedia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examples and details to make inferences or logical predictions during pre and post rea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swer and generate literal, critical, interpretive, and 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 and practice fluency based on purpose, text difficulty, form and styl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view elements of each gen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ticipate author’s tone and purpose during pre-read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8080"/>
                <w:sz w:val="24"/>
              </w:rPr>
              <w:t>Apply</w:t>
            </w:r>
            <w:r>
              <w:rPr>
                <w:sz w:val="24"/>
              </w:rPr>
              <w:t xml:space="preserve"> background knowledge in text-to-text, text-to-self, and text-to-world connections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Apply knowledge of text features to locate and utilize information from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Introduce author’s use of literary devices,</w:t>
            </w:r>
            <w:r>
              <w:rPr>
                <w:color w:val="008080"/>
                <w:sz w:val="24"/>
              </w:rPr>
              <w:t xml:space="preserve"> hyperbole,</w:t>
            </w:r>
            <w:r>
              <w:rPr>
                <w:sz w:val="24"/>
              </w:rPr>
              <w:t xml:space="preserve"> flashback, simile, metaphor, personification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</w:rPr>
              <w:t>Summarize informational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pply organizational strategies in informational text (sequence, description, compare &amp; contrast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Select appropriate text for research purposes.</w:t>
            </w:r>
          </w:p>
          <w:p>
            <w:pPr>
              <w:pStyle w:val="Normal"/>
              <w:spacing w:lineRule="auto" w:line="240" w:before="0" w:after="0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Stud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, explain, and use words with a variety of connotations and denotation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Use the knowledge of selected Greek</w:t>
            </w:r>
            <w:r>
              <w:rPr>
                <w:color w:val="008080"/>
                <w:sz w:val="24"/>
              </w:rPr>
              <w:t>, Anglo-Saxon,</w:t>
            </w:r>
            <w:r>
              <w:rPr>
                <w:sz w:val="24"/>
              </w:rPr>
              <w:t xml:space="preserve"> and Latin root words in determining meaning and building words.</w:t>
            </w:r>
          </w:p>
          <w:p>
            <w:pPr>
              <w:pStyle w:val="Normal"/>
              <w:rPr/>
            </w:pPr>
            <w:r>
              <w:rPr>
                <w:color w:val="008080"/>
                <w:sz w:val="24"/>
              </w:rPr>
              <w:t>Practice</w:t>
            </w:r>
            <w:r>
              <w:rPr>
                <w:sz w:val="24"/>
              </w:rPr>
              <w:t xml:space="preserve"> selected synonyms and antonyms, homonyms, and homograph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Identify and use context clues in a passage to determine meaning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ace selected vocabulary word(s) etymology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Thesaurus to broaden vocabulary 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8080"/>
                <w:sz w:val="24"/>
              </w:rPr>
              <w:t>Synthesize wide variety of</w:t>
            </w:r>
            <w:r>
              <w:rPr>
                <w:sz w:val="24"/>
              </w:rPr>
              <w:t xml:space="preserve"> sentence types </w:t>
            </w:r>
            <w:r>
              <w:rPr>
                <w:color w:val="008080"/>
                <w:sz w:val="24"/>
              </w:rPr>
              <w:t>for use in compositions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Analyze and compare song lyrics for elements of rhyme scheme and me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Structuring ideas and arguments in an effective and sustained way, following an organizational pattern appropriate to the purpose and audience.</w:t>
            </w:r>
          </w:p>
          <w:p>
            <w:pPr>
              <w:pStyle w:val="Normal"/>
              <w:rPr>
                <w:color w:val="008080"/>
                <w:sz w:val="24"/>
              </w:rPr>
            </w:pPr>
            <w:r>
              <w:rPr>
                <w:sz w:val="24"/>
              </w:rPr>
              <w:t xml:space="preserve">Utilize graphic organizers </w:t>
            </w:r>
            <w:r>
              <w:rPr>
                <w:color w:val="008080"/>
                <w:sz w:val="24"/>
              </w:rPr>
              <w:t>for pre-writing, generating, and organizing inform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electing and organizing ideas relevant to topic, purpose and gen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epare a PowerPoint presentation &amp; citation of information used, incorporating techniques to aid in comprehension (different fonts, title page, format, highlighting, and spacing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analyze and evaluate message, purpose, and perspective of information being communi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valuate messages while reading, listening, and viewing for biased, hidden agendas, and commercialism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sten and ask insightful questions to elicit inform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Discuss and analyze stereotypical presentations of differences in groups or cultures.</w:t>
            </w:r>
          </w:p>
          <w:p>
            <w:pPr>
              <w:pStyle w:val="Normal"/>
              <w:spacing w:lineRule="auto" w:line="240" w:before="0" w:after="0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different reference sources for a particular purp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intermediate level daily plan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a variety of note taking strategies in content are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 the process of locating the key terms for note taking and study purpo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selected online resources provided by teachers for specific learning purpo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ed  assessment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pelling tes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Trait Writing Rubr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; read aloud books and other instructional too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hyperb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9-12th Grade Language Arts Curriculum Map    </w:t>
      <w:tab/>
      <w:t xml:space="preserve"> Mrs. </w:t>
      <w:tab/>
      <w:t>Fort Calhoun High Schoo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Times New Roman" w:hAnsi="Calibri;Times New Roman" w:eastAsia="Calibri;Times New Roman" w:cs="Calibri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;Times New Roman" w:hAnsi="Calibri;Times New Roman" w:eastAsia="Calibri;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22:00Z</dcterms:created>
  <dc:creator>Fort Calhoun Schools</dc:creator>
  <dc:description/>
  <cp:keywords/>
  <dc:language>en-US</dc:language>
  <cp:lastModifiedBy>Fort Calhoun Schools</cp:lastModifiedBy>
  <cp:lastPrinted>2010-08-17T16:49:00Z</cp:lastPrinted>
  <dcterms:modified xsi:type="dcterms:W3CDTF">2010-08-17T22:00:00Z</dcterms:modified>
  <cp:revision>124</cp:revision>
  <dc:subject/>
  <dc:title/>
</cp:coreProperties>
</file>